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ExpertColor Multimedia - Best S3 VGA From ASIA</w:t>
      </w:r>
    </w:p>
    <w:p>
      <w:pPr>
        <w:pStyle w:val="Normal"/>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END USER INFORM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rivers &amp; Utiliti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ardwa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anufacturer</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Web-Site : www.dataexpert.com.tw</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requently Asked Questions</w:t>
      </w:r>
    </w:p>
    <w:p>
      <w:pPr>
        <w:pStyle w:val="Normal"/>
        <w:spacing w:lineRule="auto" w:line="24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ere do I find updated drivers?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 have some questions about my S3 video card...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ere can I find a VESA dri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 changed to high color or true color and now the computer reports that I am low on memory...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How do I install the Windows 95 dri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How do I install Windows 3.1x drivers?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 installed Win32s and now 32-bit applications such as Freecell do not work with the S3 driver but work with the Microsoft  supplied VGA dri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ere can I get an S3 graphics server for XFree86?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How do I set my refresh rate for OS/2 Warp 3.0?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y do the S3 Windows drivers support  more color depths than the S3 OS/2 drivers on the same hardwar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indows 3.x is reporting General Protection Faults while running Netscape. Help!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 need drivers that support DirectX or DirectDraw.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ere can I find Windows NT 4.0 display drivers for my ViRGE based system or graphics card?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here can I find OS/2 display drivers for my ViRGE based system or graphics card? </w:t>
      </w:r>
    </w:p>
    <w:p>
      <w:pPr>
        <w:pStyle w:val="Normal"/>
        <w:spacing w:lineRule="auto"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Where do I find updated drivers?</w:t>
      </w:r>
    </w:p>
    <w:p>
      <w:pPr>
        <w:pStyle w:val="Normal"/>
        <w:spacing w:lineRule="auto" w:line="240"/>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Your best option is to request driver updates directly from  ExpertColor Multimedia manufacturer. By calling their BBS number  (886-2-6981743) you will be able to download driver updates that are compatible with your graphics controller.  You can also download Drivers from the Web-site :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ww.dataexpert.com.tw</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3 also maintains an end-user BBS and FTP site. These are not intended to replace the support provided by your board or system manufacturer. Please note that these drivers may not be compatible with your particular board because of BIOS and /or board customizations your manufacturer may have implemented which are not supported by our generic drivers. Secondly, be advised that these generic drivers are not supported by any warranty and require a license to use the software. You may also want to refer to the HW Manufacturers Documentation or Computer Vendor Listing found on  S3's BBS and FTP site for additional referrals and support from ExpertColor Multimedia  manufacturer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3 Incorporated End-User BBS: (408) 654-5676 Santa Clara, California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b-site : www.s3.com</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 have some questions about my S3 video car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3 does not manufacture graphics or video cards. S3 Incorpora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upplies GUI accelerator chips, a starting point BIOS and drivers t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ExpertColor Multimedia manufacturer. We then modify the BIOS an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rivers to match the feature set we desir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s a result of this customization, S3 can provide only limited end us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upport. S3 cannot answer questions about memory upgrad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aughter card options, hardware settings, or any custom software tha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ExpertColor Multimedia manufacturer  may have provide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f you have questions about your graphics adapter, the best option 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contact the supplier. If the supplier is unable to answ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r questions, their tech support engineer should contact us directl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f you are unable to reach the manufacturer, you can obtain generic</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3 drivers from their FTP site www.S3.co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here can I find a VESA driv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3 does not provide a "VESA Driver", or more precisely a VES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IOS extensions TSR*. All S3-generated BIOS's already contai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VESA 1.20 functions, so there should be no need for additiona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extensions. For VESA 2.0 functionality, there is a sharewar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Universal VESA BIOS Extension package (\others\misc) which 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located on the CD-ROM "Others\Misc" directory. Also, Dietmar Meschede                                         distributes a freeware VESA 2.0 package for S3 chip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However, S3 does not guarantee that any of these packages will work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with S3 chip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Terminate and Stay Resident - A program that remains in memo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at all times, so that it can be instantly activate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8"/>
          <w:szCs w:val="28"/>
        </w:rPr>
        <w:t xml:space="preserve">I changed to high color or true color and now the computer reports </w:t>
      </w:r>
      <w:r>
        <w:rPr>
          <w:rFonts w:eastAsia="Times New Roman" w:cs="Times New Roman" w:ascii="Times New Roman" w:hAnsi="Times New Roman"/>
          <w:color w:val="000000"/>
          <w:sz w:val="28"/>
          <w:szCs w:val="28"/>
        </w:rPr>
        <w:t xml:space="preserve"> </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th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I am low on memory...</w:t>
      </w:r>
    </w:p>
    <w:p>
      <w:pPr>
        <w:pStyle w:val="Normal"/>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n Microsoft Windows operating systems versions 3.1 and 3.11, aft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 change to a high-color display (32K or 64K colors) or true col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splay (16.7 million colors), the following error message may b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isplayed the following error message may be displaye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Extremely Low on Memory: Not enough memory to convert all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program icons" </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error happens because Program Manager does not have enoug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emory while trying to convert the icons to the new color dept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hen Program Manager runs out of memory, it stops convert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cons. The icons not yet converted appear as black box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You can convert the black icons by doing the following: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 Select the program item with a black ic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 From the File menu, select Properties, or press .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 Click on the OK butt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f you have unusually large groups, you may have to split the gro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nto two or more separate groups to adhere to the 64K limit for 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Program Manager group.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How do I install the Windows 95 driver?</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Windows setup program installs and modifies all of the necessa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iles. Follow these steps to install the Windows 95 driver. </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 If you do not have factory supplied diskettes and have downloaded a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ompressed version of the driver, decompress the file into a tempora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or permanent directory. Note the directory where you decompressed the driver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 Start Windows 95.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 Click the Start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4. Double-click on the Display icon in the Setting-&gt;Control Pane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older. You can also click the right mouse button anywhere 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 desktop and select the Properties option from the pop-out menu.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 Click the Settings tab.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 Click the Change Display Type...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 Under Adapter Type click the Change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 Click the Have Disk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9. Insert the display driver diskette or set the path to the directo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where you decompressed the files (Step 1) and click the OK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 Select S3.INF and click the OK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 Select the appropriate S3 driver from the list and click the OK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f a message stating that one or more driver files is older than the files on th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ystem, respond YES to overwrite the fil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2. Click the Close butto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3. Select the appropriate resolution using the Desktop Area and Color Palett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option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 Click the Apply button. A System Settings Change box appear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 Click Yes to restart your PC.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 Windows 95 S3 driver installation is now complet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How do I install the Windows 3.1x driver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DOS version of the Windows Setup program installs a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odifies all of the necessary files. Follow these steps to install the S3</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Windows 3.1, Windows 3.11, and Windows for Workgroups driv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 If you do not have factory supplied diskettes and hav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ownloaded a compressed version of the driver, decompres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file into a temporary or permanent directory. Note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irectory where you decompressed the driver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 If you are working in Windows, exit to DO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 From the DOS prompt, change to your Windows directo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example, C:\WINDOW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4. From the Windows directory, type Setup and press &lt;Enter&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is will start the DOS based Windows Setup program.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 Use the arrow keys to highlight "Other (Requires Disk</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Provided by Hardware Manufacturer)" and press &lt;Enter&g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6. Insert the display driver installation diskette or direct the pat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the directory where the decompressed the display driv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tep 1).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7. Select the desired screen resolution and color depth and pres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lt;Enter&g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8. When the choice appears to either press &lt;Enter&gt; to update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lt;Esc&gt; to replace, BE SURE TO PRESS "&lt;ESC&gt; TO REPLACE" !!!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9. After pressing &lt;Esc&gt; to replace, Setup may ask for the path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skette again. When the file copying is complete, the Set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program will clos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 Restart windows. Your driver installation is now complet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I installed Win32s and now 32 bit applications such as Freecell do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not work with the S3 driver but work with the Microsoft supplied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VGA driv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lder S3 drivers had a compatibility problem with Win32s. All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ew drivers are compatible with this package. Make sure you instal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 newest driver for your video card or S3 chip.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here can I get an S3 graphics server for XFree86?</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ew versions of XFree86 come with an S3 server which 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compatible with most S3 chip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How do I set my refresh rate for  OS/2 Warp 3.0?</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following steps apply to using S3's generic drivers and may diff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epending on the board manufactur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Make sure OS/2 is currently configured to run properly wit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default VGA driv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2.Install the S3 OS/2 driver according to the instructions given b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r OE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Boot up the system into DOS, either through Boot Manger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ual Boo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4.Enable a mouse driver in DO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To set refresh rate for the Presentation Mana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S3 86C801, 86C805 and 86C928, run the refresh rate utilit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REFRESH.EX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or S3 Vision and Trio products, run the refresh rate utilit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3REFRESH.EX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aution! Be sure the refresh rate set for a particular mode do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ot exceed what your monitor can achieve. If you are not sur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top now before proceeding. Setting the refresh rate too hig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may damage your monitor permanentl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6. To set refresh rate for Win-OS/2 sess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 Put either REFRESH.EXE or S3REFRSH.EXE statement in the autoexec.ba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OS/2.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For instance, if your monitor is capable of runn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640x480@72hz, 800x600@60hz and 1024x768@44hz, the command would b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s follows. Note the x is the letter of the driv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x:\refresh.exe 640 4</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x:\refresh.exe 800 3</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x:\refresh.exe 1024 1</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7.For dual boot system, simply change the directory to /OS/2.</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or systems with boot manager installed, log on to the driv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where OS/2 resides and change directory to /OS/2.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Type SVGA ON DOS. The screen will flash a few tim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If there is a svgadata.pmi file, rename it to svgadata.ol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Reboot the system into OS/2. The refresh rate should than be set 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accordingl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f you are having any problems please contact your suppli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Why do the S3 Windows drivers support more color depths than th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S3 OS/2 drivers on the same hardwar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re are two reasons why a color depth/resolution combina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ight be supported in Windows and other operating systems, bu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unsupported in OS/2 with the S3 driv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The Windows and OS/2 drivers both need some off-scree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emory for caching fonts, etc. However, the OS/2 driv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eeds some off-screen memory for both the Presenta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anager and Win-OS/2. This additional display memor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verhead prevents some color/resolution combinations fro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being displayed unless you have more video memor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2.The S3 OS/2 driver does not currently support 24-bits p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ixel for 16.7 million color (true-color) modes. For 16.7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olors, the OS/2 drivers use 32-bits per pixel only. I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rue-color mode, each pixel only requires 24 bits, so 8 bits ar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unused for each pixel when using 32-bit color modes. Th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revents 640x480 at 16.7M colors from being displayed 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MB video hardware and 1280x1024 at 16.7M colors fro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eing displayed with 4MB. In contrast, the S3 Window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rivers support both 32-bit and 24-bit color mod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indows 3.x is reporting General Protection Faults while running</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Netscape. Help!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f you are using Netscape 2.0 or higher, this problem can be resolved by installing th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latest version of our Windows 3.1 drivers. For the best results, we recommend tha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you first contact your supplier for an updated display driver; however, in the even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at you cannot obtain an updated driver from your hardware manufacturer, you ca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ry our generic drivers. S3 generic or reference display drivers can be downloade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rom the Drivers and Utilities section of S3  web site. For more information regard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installation of our generic display drivers, please see the "How do I</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nstall Windows 3.1 drivers" section of our FAQ.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I need drivers that support DirectX or DirectDraw.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l of our current Windows 95 drivers support the use of DirectX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rectDraw. Most programs that require DirectX include a DirectX</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etup with the application. In addition, some video card and syste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manufactures distribute DirectX with their product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n order to successfully run an application that requires DirectX, mak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ure that you are using a current version of our Windows 95 driv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the best results, we recommend that you first check our Web-sit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an updated display driver; however, in the event that you cannot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obtain an updated driver from your hardware manufacture, you can tr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3 generic drivers. S3 generic or reference display drivers can b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ownloaded from the Drivers and Utilities section of our web sit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After you have successfully installed a current Windows 95 driv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simply follow the installation instructions that are provided with you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irectX based softwar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Run "DirectX.exe" from the CD-ROM. This is release from Microsoft t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upport latest DirectSound, DirectPlay, Direct3D, DirectInput and AutoPla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ost Microsoft Windows 95 Games will run with the DirectX v3.0 on this releas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Where can I find Windows NT 4.0 display drivers for my ViRG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based system or graphics car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e are working closely with Microsoft in regard to Windows 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4.0, and we plan to have ViRGE drivers included with Windows 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0 when it's released. In addition, ExpertColor Multimedia manufactures may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release their own versions of these drivers after the official release of Window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NT 4.0 or check at our WEB-site www.dataexpert.com.tw for any new updates .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Where can I find OS/2 display drivers for my ViRGE based system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or graphics  car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or the best compatibility, we recommend that you contact your supplier and ask fo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ir latest OS/2 driver release. In the event that you cannot obtain OS/2 drivers from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your supplier, generic OS/2 drivers for ViRGE are available in the Drivers and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Utilities area of  S3 Web site or from S3 BBS (1-408-654-567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